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ПРИЛОЖЕНИЕ № 2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4.2012 года № 4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об исполнении расходной части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</w:rPr>
        <w:t xml:space="preserve">  квартал 2012 год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</w:t>
      </w:r>
      <w:r>
        <w:rPr/>
        <w:t xml:space="preserve">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8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ый план за 2012 год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е за 1 квартал    2012 год тыс.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0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9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ругие общегосударственные вопросы в области общегосударственных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3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30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1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ультура и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2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59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2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9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овый спо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Расходы бюджет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 8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289,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0:00Z</dcterms:created>
  <dc:creator>46252</dc:creator>
  <dc:description/>
  <dc:language>en-US</dc:language>
  <cp:lastModifiedBy>46252</cp:lastModifiedBy>
  <cp:lastPrinted>2012-04-20T16:00:00Z</cp:lastPrinted>
  <dcterms:modified xsi:type="dcterms:W3CDTF">2012-04-20T12:00:00Z</dcterms:modified>
  <cp:revision>2</cp:revision>
  <dc:subject/>
  <dc:title>                                                   </dc:title>
</cp:coreProperties>
</file>